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lang w:val="en-US" w:eastAsia="en-US"/>
        </w:rPr>
        <w:drawing>
          <wp:inline distT="0" distB="0" distL="0" distR="0">
            <wp:extent cx="914400" cy="11614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5560</wp:posOffset>
                </wp:positionH>
                <wp:positionV relativeFrom="paragraph">
                  <wp:posOffset>199390</wp:posOffset>
                </wp:positionV>
                <wp:extent cx="35909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" w:after="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ZARZĄDZENIE Nr 33/2014</w:t>
                            </w:r>
                          </w:p>
                          <w:p>
                            <w:pPr>
                              <w:pStyle w:val="Heading4"/>
                              <w:spacing w:before="10" w:after="1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ktora Akademii Morskiej w Szczecinie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z dnia 16.12.2014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54pt;mso-wrap-distance-left:9.05pt;mso-wrap-distance-right:9.05pt;mso-wrap-distance-top:0pt;mso-wrap-distance-bottom:0pt;margin-top:15.7pt;mso-position-vertical-relative:text;margin-left:1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0" w:after="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ZARZĄDZENIE Nr 33/2014</w:t>
                      </w:r>
                    </w:p>
                    <w:p>
                      <w:pPr>
                        <w:pStyle w:val="Heading4"/>
                        <w:spacing w:before="10" w:after="1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ktora Akademii Morskiej w Szczecinie</w:t>
                      </w:r>
                    </w:p>
                    <w:p>
                      <w:pPr>
                        <w:pStyle w:val="Normal"/>
                        <w:spacing w:before="10" w:after="1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z dnia 16.12.2014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134" w:hanging="1134"/>
        <w:jc w:val="both"/>
        <w:rPr/>
      </w:pPr>
      <w:r>
        <w:rPr>
          <w:bCs/>
          <w:iCs/>
          <w:sz w:val="24"/>
          <w:szCs w:val="24"/>
        </w:rPr>
        <w:t xml:space="preserve">w sprawie: </w:t>
      </w:r>
      <w:r>
        <w:rPr>
          <w:b/>
          <w:bCs/>
          <w:iCs/>
          <w:sz w:val="24"/>
          <w:szCs w:val="24"/>
          <w:u w:val="single"/>
        </w:rPr>
        <w:t>zmiany zarządzenia nr 15/2013 Rektora Akademii Morskiej w Szczecinie z dnia 20.05.2013 r. w sprawie wprowadzenia „Regulaminu przyznawania stypendium doktoranckiego i zwiększenia stypendium doktoranckiego w Akademii Morskiej w Szczecinie”, z późn. zm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Na podstawie art. 66 ust. 2, art. 200 i 200a ustawy z dnia 27 lipca 2005 r. Prawo o szkolnictwie wyższym (Dz. U. z 2012 r., poz. 572, z późn. zm.), rozporządzenia Ministra Nauki i Szkolnictwa Wyższego z dnia 24 października 2014r. (Dz.U. poz. 1480) zarządza się, co następuje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§ 1.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W „Regulaminie przyznawania stypendium doktoranckiego i zwiększenia stypendium doktoranckiego w Akademii Morskiej w Szczecinie”, zwanym dalej Regulaminem, stanowiącym załącznik do zarządzenia nr 15/2013 Rektora Akademii Morskiej w Szczecinie z dnia 20.05.2013 r., wprowadza się następujące zmian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5" w:hanging="36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§ 3 ust. 5 otrzymuje brzmienie:</w:t>
      </w:r>
    </w:p>
    <w:p>
      <w:pPr>
        <w:pStyle w:val="Normal"/>
        <w:ind w:left="42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„</w:t>
      </w:r>
      <w:r>
        <w:rPr>
          <w:bCs/>
          <w:iCs/>
          <w:sz w:val="24"/>
          <w:szCs w:val="24"/>
        </w:rPr>
        <w:t>5. Stypendium doktoranckie jest przyznawane niezależnie od otrzymywanych przez doktoranta:</w:t>
      </w:r>
    </w:p>
    <w:p>
      <w:pPr>
        <w:pStyle w:val="Normal"/>
        <w:ind w:left="42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 świadczeń ze środków funduszu pomocy materialnej dla studentów i doktorantów, o których mowa w art. 199 ust. 1 pkt 1-4 ustawy;</w:t>
      </w:r>
    </w:p>
    <w:p>
      <w:pPr>
        <w:pStyle w:val="Normal"/>
        <w:ind w:left="42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 środków w ramach pomocy materialnej, o której mowa w art. 199a ustawy;</w:t>
      </w:r>
    </w:p>
    <w:p>
      <w:pPr>
        <w:pStyle w:val="Normal"/>
        <w:ind w:left="42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) stypendiów naukowych, o których mowa w art. 199b ustawy;</w:t>
      </w:r>
    </w:p>
    <w:p>
      <w:pPr>
        <w:pStyle w:val="Normal"/>
        <w:ind w:left="42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) stypendium za wybitne osiągnięcia, o którym mowa w:</w:t>
      </w:r>
    </w:p>
    <w:p>
      <w:pPr>
        <w:pStyle w:val="Normal"/>
        <w:ind w:left="42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) art. 199 ust. 1 pkt 5 ustawy,</w:t>
      </w:r>
    </w:p>
    <w:p>
      <w:pPr>
        <w:pStyle w:val="Normal"/>
        <w:ind w:left="42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) art. 37a ustawy z dnia 30 kwietnia 2010 r. o instytutach badawczych (Dz. U. Nr 96, poz. 618, z późn. zm.),</w:t>
      </w:r>
    </w:p>
    <w:p>
      <w:pPr>
        <w:pStyle w:val="Normal"/>
        <w:ind w:left="42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c) art. 70a ustawy z dnia 30 kwietnia 2010 r. o Polskiej Akademii Nauk (Dz. U. Nr 96, poz. 619, z późn. zm.);</w:t>
      </w:r>
    </w:p>
    <w:p>
      <w:pPr>
        <w:pStyle w:val="Normal"/>
        <w:ind w:left="42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5) stypendium doktorskiego, o którym mowa w art. 22 ust. 1 ustawy z dnia 14 marca 2003 r. o stopniach naukowych i tytule naukowym oraz o stopniach i tytule w zakresie sztuki.”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§ 12 ust. 2 i 4 otrzymują brzmienie:</w:t>
      </w:r>
    </w:p>
    <w:p>
      <w:pPr>
        <w:pStyle w:val="Akapitzlist"/>
        <w:spacing w:lineRule="auto" w:line="240" w:before="0" w:after="0"/>
        <w:ind w:left="425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bCs/>
          <w:iCs/>
        </w:rPr>
        <w:t xml:space="preserve">2. W przypadku przedłużenia okresu odbywania studiów doktoranckich Rektor może przyznać stypendium w tym okresie.”, </w:t>
      </w:r>
    </w:p>
    <w:p>
      <w:pPr>
        <w:pStyle w:val="Akapitzlist"/>
        <w:spacing w:lineRule="auto" w:line="240" w:before="0" w:after="0"/>
        <w:ind w:left="425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bCs/>
          <w:iCs/>
        </w:rPr>
        <w:t>4. Doktorantowi otrzymującemu stypendium, który ukończył studia w terminie wcześniejszym niż określony w programie tych studiów oraz uzyskał wyróżniającą ocenę rozprawy doktorskiej, za okres pozostały do terminu ukończenia studiów doktoranckich określonego w programie tych studiów wypłaca się środki finansowe w wysokości stanowiącej iloczyn kwoty otrzymywanego miesięcznie stypendium oraz liczby miesięcy, o które został skrócony okres studiów doktoranckich, nie dłuższy jednak niż sześć miesięcy.”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rozdział 3 otrzymuje tytuł:</w:t>
      </w:r>
    </w:p>
    <w:p>
      <w:pPr>
        <w:pStyle w:val="Akapitzlist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bCs/>
          <w:iCs/>
        </w:rPr>
        <w:t>Rozdział 3. Tryb przyznawania i wypłaty stypendium. Wydziałowa Doktorancka Komisja Stypendialna”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§ 13 ust. 4 otrzymuje brzmienie:</w:t>
      </w:r>
    </w:p>
    <w:p>
      <w:pPr>
        <w:pStyle w:val="Akapitzlist"/>
        <w:spacing w:lineRule="auto" w:line="240" w:before="0" w:after="0"/>
        <w:ind w:left="425" w:hanging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bCs/>
          <w:iCs/>
        </w:rPr>
        <w:t>4. Wydziałowa Doktorancka Komisja Stypendialna, zwana dalej komisją, po zaopiniowaniu wniosków, przekazuje Rektorowi listę doktorantów, których rekomenduje do przyznania stypendium.”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w § 14 ust. 2 otrzymuje brzmienie:</w:t>
      </w:r>
    </w:p>
    <w:p>
      <w:pPr>
        <w:pStyle w:val="Akapitzlist"/>
        <w:spacing w:lineRule="auto" w:line="240" w:before="0" w:after="0"/>
        <w:ind w:left="425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bCs/>
          <w:iCs/>
        </w:rPr>
        <w:t>2. W skład komisji wchodzi co najmniej trzech nauczycieli akademickich wykonujących pracę na wydziale, posiadających co najmniej stopień naukowy doktora habilitowanego, albo uprawnienia równoważne z uprawnieniami doktora habilitowanego nabyte na podstawie art. 21a ustawy z dnia 14 marca 2003 r. o stopniach naukowych i tytule naukowym oraz o stopniach i tytule w zakresie sztuki, w tym kierownik studiów doktoranckich, który pełni funkcję przewodniczącego komisji, oraz przedstawiciel doktorantów wskazany przez właściwy organ samorządu doktorantów.”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5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użyte w </w:t>
      </w:r>
      <w:r>
        <w:rPr>
          <w:rFonts w:cs="Times New Roman" w:ascii="Times New Roman" w:hAnsi="Times New Roman"/>
          <w:bCs/>
          <w:iCs/>
        </w:rPr>
        <w:t>§ 14-16</w:t>
      </w:r>
      <w:r>
        <w:rPr>
          <w:rFonts w:cs="Times New Roman" w:ascii="Times New Roman" w:hAnsi="Times New Roman"/>
          <w:bCs/>
        </w:rPr>
        <w:t xml:space="preserve"> w różnych przypadkach wyrazy „Wydziałowa Komisja Doktorancka” zastępuje się użytym w odpowiednich przypadkach wyrazem „komisja”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załącznik do Regulaminu otrzymuje brzmienie jak w załączniku do niniejszego zarządzenia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§ 2.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Dopuszcza się korzystanie z dotychczasowego wzoru wniosku, o którym mowa </w:t>
        <w:br/>
        <w:t>w § 1 pkt 7, z następującymi zastrzeżeniami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Cs/>
          <w:iCs/>
          <w:sz w:val="24"/>
          <w:szCs w:val="24"/>
        </w:rPr>
        <w:t>uzupełnia się na wniosku nr PESEL doktoranta, a w razie jego braku nr dokumentu potwierdzającego jego tożsamość,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nie dołącza się opinii opiekuna naukowego ani promotora w przypadku ubiegania się o stypendium na drugim i kolejnych latach studiów doktoranckich.</w:t>
      </w:r>
    </w:p>
    <w:p>
      <w:pPr>
        <w:pStyle w:val="Normal"/>
        <w:ind w:left="72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§ 3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Nadzór i kontrolę nad realizacją niniejszego zarządzenia powierzam prorektorowi właściwemu ds. nauczani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Cs/>
          <w:sz w:val="24"/>
          <w:szCs w:val="24"/>
        </w:rPr>
        <w:t>§ 4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rządzenie wchodzi w życie z dniem podpisania z mocą obowiązującą od 31.10.2014 r. </w:t>
      </w:r>
    </w:p>
    <w:p>
      <w:pPr>
        <w:pStyle w:val="Normal"/>
        <w:numPr>
          <w:ilvl w:val="0"/>
          <w:numId w:val="0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4060</wp:posOffset>
                </wp:positionH>
                <wp:positionV relativeFrom="paragraph">
                  <wp:posOffset>251460</wp:posOffset>
                </wp:positionV>
                <wp:extent cx="4233545" cy="618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K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. dr hab. inż. kpt. ż.w. Stanisław Guc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48.7pt;mso-wrap-distance-left:9.05pt;mso-wrap-distance-right:9.05pt;mso-wrap-distance-top:0pt;mso-wrap-distance-bottom:0pt;margin-top:19.8pt;mso-position-vertical-relative:text;margin-left:1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K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. dr hab. inż. kpt. ż.w. Stanisław Guc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/>
      </w:pPr>
      <w:r>
        <w:rPr>
          <w:bCs/>
          <w:iCs/>
        </w:rPr>
        <w:t>Załącznik do z</w:t>
      </w:r>
      <w:r>
        <w:rPr/>
        <w:t xml:space="preserve">arządzenia nr 33/2014 </w:t>
      </w:r>
    </w:p>
    <w:p>
      <w:pPr>
        <w:pStyle w:val="Normal"/>
        <w:jc w:val="right"/>
        <w:rPr/>
      </w:pPr>
      <w:r>
        <w:rPr/>
        <w:t>Rektora AM w Szczecinie z dnia 16.12.2014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zczecin, 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imię i nazwisko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Uczestnik ….. roku stacjonarnych studiów doktoranckich ……………………..…….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Nr </w:t>
      </w:r>
      <w:r>
        <w:rPr>
          <w:caps/>
          <w:sz w:val="22"/>
          <w:szCs w:val="22"/>
        </w:rPr>
        <w:t>pesel</w:t>
      </w:r>
      <w:r>
        <w:rPr>
          <w:sz w:val="22"/>
          <w:szCs w:val="22"/>
        </w:rPr>
        <w:t>, a w razie jego braku nr dokumentu potwierdzającego tożsamość ………………………….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Nr albumu doktoranta …………………….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Adres ………………………………………………………………………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tel. …………………………, mail …………………..……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2"/>
          <w:szCs w:val="22"/>
        </w:rPr>
        <w:t>nr rachunku bankowego, na które należy przelać przyznane stypendium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.</w:t>
      </w:r>
      <w:r>
        <w:rPr/>
        <w:t>……………………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4"/>
      </w:tblGrid>
      <w:tr>
        <w:trPr/>
        <w:tc>
          <w:tcPr>
            <w:tcW w:w="7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NIOSE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TYPENDIUM DOKTORANCK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WIĘKSZENIE STYPENDIUM DOKTORANCKIEGO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i/>
                <w:i/>
              </w:rPr>
            </w:pPr>
            <w:r>
              <w:rPr>
                <w:i/>
              </w:rPr>
              <w:t>Data wpływu i podpis kierownika studiów doktoranckich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Osiągnięcia doktoranta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925"/>
        <w:gridCol w:w="2332"/>
        <w:gridCol w:w="421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o oceny spełnienia kryterium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wypełnia doktorant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ryfikacja spełnienia kryterium dla otrzymania stypendium doktoranckiego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wypełnia komisja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/>
                <w:bCs/>
              </w:rPr>
              <w:t>Obliczenie liczby punktów procentowych na potrzeby listy rankingowej do wyłonienia grupy liczącej nie więcej niż 30% najlepszych doktorantów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wypełnia komisja)</w:t>
            </w:r>
          </w:p>
        </w:tc>
      </w:tr>
      <w:tr>
        <w:trPr>
          <w:trHeight w:val="446" w:hRule="atLeast"/>
        </w:trPr>
        <w:tc>
          <w:tcPr>
            <w:tcW w:w="9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Kryteria na pierwszym roku studiów</w:t>
            </w:r>
          </w:p>
        </w:tc>
      </w:tr>
      <w:tr>
        <w:trPr>
          <w:trHeight w:val="13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bCs/>
                <w:sz w:val="22"/>
                <w:szCs w:val="22"/>
                <w:vertAlign w:val="subscript"/>
              </w:rPr>
              <w:t>r</w:t>
            </w:r>
            <w:r>
              <w:rPr>
                <w:bCs/>
                <w:sz w:val="22"/>
                <w:szCs w:val="22"/>
              </w:rPr>
              <w:t xml:space="preserve"> - _________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71550" cy="3429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62025" cy="4191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581025" cy="190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89" r="-6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vertAlign w:val="subscript"/>
              </w:rPr>
            </w:pPr>
            <w:r>
              <w:rPr>
                <w:bCs/>
              </w:rPr>
              <w:t>Spełnia (min 75%): TAK/NIE*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2.**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vertAlign w:val="subscript"/>
              </w:rPr>
              <w:t>e</w:t>
            </w:r>
            <w:r>
              <w:rPr>
                <w:bCs/>
                <w:sz w:val="22"/>
                <w:szCs w:val="22"/>
              </w:rPr>
              <w:t xml:space="preserve"> - 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vertAlign w:val="subscript"/>
              </w:rPr>
              <w:t>pd</w:t>
            </w:r>
            <w:r>
              <w:rPr>
                <w:bCs/>
                <w:sz w:val="22"/>
                <w:szCs w:val="22"/>
              </w:rPr>
              <w:t xml:space="preserve"> - 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vertAlign w:val="subscript"/>
              </w:rPr>
              <w:t>od</w:t>
            </w:r>
            <w:r>
              <w:rPr>
                <w:bCs/>
                <w:sz w:val="22"/>
                <w:szCs w:val="22"/>
              </w:rPr>
              <w:t xml:space="preserve"> - 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bCs/>
              </w:rPr>
              <w:t>(zaświadczenie w załączeniu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left="314" w:hanging="314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486025" cy="1905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9" r="-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95525" cy="1905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89" r="-1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52675" cy="3905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14550" cy="4191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523875" cy="1905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Pozycja na liście rankingow</w:t>
            </w:r>
            <w:bookmarkStart w:id="0" w:name="_GoBack"/>
            <w:bookmarkEnd w:id="0"/>
            <w:r>
              <w:rPr>
                <w:bCs/>
              </w:rPr>
              <w:t>ej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9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</w:rPr>
              <w:t>Oznaczenia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>r</w:t>
            </w:r>
            <w:r>
              <w:rPr>
                <w:bCs/>
                <w:i/>
              </w:rPr>
              <w:t xml:space="preserve"> – liczba punktów uzyskanych przy rekrutacji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4" w:hanging="314"/>
              <w:rPr/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 xml:space="preserve">rmax </w:t>
            </w:r>
            <w:r>
              <w:rPr>
                <w:bCs/>
                <w:i/>
              </w:rPr>
              <w:t xml:space="preserve">– maksymalna liczba punktów możliwych do osiągnięcia w ramach rekrutacji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4" w:hanging="314"/>
              <w:rPr/>
            </w:pPr>
            <w:r>
              <w:rPr>
                <w:bCs/>
                <w:i/>
              </w:rPr>
              <w:t>O</w:t>
            </w:r>
            <w:r>
              <w:rPr>
                <w:bCs/>
                <w:i/>
                <w:vertAlign w:val="subscript"/>
              </w:rPr>
              <w:t xml:space="preserve">e </w:t>
            </w:r>
            <w:r>
              <w:rPr>
                <w:bCs/>
                <w:i/>
              </w:rPr>
              <w:t xml:space="preserve"> – średnia ocen z egzaminów i zaliczeń ze studiów drugiego stopnia/jednolitych studiów magisterskich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4" w:hanging="314"/>
              <w:rPr/>
            </w:pPr>
            <w:r>
              <w:rPr>
                <w:bCs/>
                <w:i/>
              </w:rPr>
              <w:t>O</w:t>
            </w:r>
            <w:r>
              <w:rPr>
                <w:bCs/>
                <w:i/>
                <w:vertAlign w:val="subscript"/>
              </w:rPr>
              <w:t xml:space="preserve">pd </w:t>
            </w:r>
            <w:r>
              <w:rPr>
                <w:bCs/>
                <w:i/>
              </w:rPr>
              <w:t xml:space="preserve"> – ocena za pracę dyplomową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bCs/>
                <w:i/>
              </w:rPr>
              <w:t>O</w:t>
            </w:r>
            <w:r>
              <w:rPr>
                <w:bCs/>
                <w:i/>
                <w:vertAlign w:val="subscript"/>
              </w:rPr>
              <w:t>od</w:t>
            </w:r>
            <w:r>
              <w:rPr>
                <w:bCs/>
                <w:i/>
              </w:rPr>
              <w:t xml:space="preserve"> – ocena z obrony pracy dyplomowej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>
                <w:bCs/>
                <w:i/>
              </w:rPr>
              <w:t>Ś</w:t>
            </w:r>
            <w:r>
              <w:rPr>
                <w:bCs/>
                <w:i/>
                <w:vertAlign w:val="subscript"/>
              </w:rPr>
              <w:t>o</w:t>
            </w:r>
            <w:r>
              <w:rPr>
                <w:bCs/>
                <w:i/>
              </w:rPr>
              <w:t xml:space="preserve"> – średnia ocen za studia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>p</w:t>
            </w:r>
            <w:r>
              <w:rPr>
                <w:bCs/>
                <w:i/>
              </w:rPr>
              <w:t xml:space="preserve"> – rankingowe punkty procentowe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060"/>
        <w:gridCol w:w="2197"/>
        <w:gridCol w:w="4218"/>
      </w:tblGrid>
      <w:tr>
        <w:trPr>
          <w:trHeight w:val="411" w:hRule="atLeast"/>
        </w:trPr>
        <w:tc>
          <w:tcPr>
            <w:tcW w:w="9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Kryteria na drugim i następnych latach studiów (osiągnięcia w poprzednim roku akademickim)</w:t>
            </w:r>
          </w:p>
        </w:tc>
      </w:tr>
      <w:tr>
        <w:trPr>
          <w:trHeight w:val="102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Średnia ocen z egzaminów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E = ___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</w:rPr>
              <w:t xml:space="preserve">Wyniki z egzaminów bardzo dobre </w:t>
            </w:r>
            <w:r>
              <w:rPr>
                <w:bCs/>
                <w:i/>
              </w:rPr>
              <w:t>(min 4.5)</w:t>
            </w:r>
            <w:r>
              <w:rPr>
                <w:bCs/>
              </w:rPr>
              <w:t xml:space="preserve"> lub dobre </w:t>
            </w:r>
            <w:r>
              <w:rPr>
                <w:bCs/>
                <w:i/>
              </w:rPr>
              <w:t>(min 4.0)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TAK / NIE</w:t>
            </w:r>
            <w:r>
              <w:rPr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 = W</w:t>
            </w:r>
            <w:r>
              <w:rPr>
                <w:bCs/>
                <w:sz w:val="22"/>
                <w:szCs w:val="22"/>
                <w:vertAlign w:val="subscript"/>
              </w:rPr>
              <w:t>h</w:t>
            </w:r>
            <w:r>
              <w:rPr>
                <w:bCs/>
                <w:sz w:val="22"/>
                <w:szCs w:val="22"/>
              </w:rPr>
              <w:t xml:space="preserve"> + P</w:t>
            </w:r>
            <w:r>
              <w:rPr>
                <w:bCs/>
                <w:sz w:val="22"/>
                <w:szCs w:val="22"/>
                <w:vertAlign w:val="subscript"/>
              </w:rPr>
              <w:t>o</w:t>
            </w:r>
            <w:r>
              <w:rPr>
                <w:bCs/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+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818765" cy="24765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46" r="-1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599690" cy="3048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38150" cy="1905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2" t="-189" r="-8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zycja na liście rankingowej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1905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Oznaczenia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7" w:hanging="317"/>
              <w:rPr>
                <w:bCs/>
                <w:i/>
                <w:i/>
              </w:rPr>
            </w:pPr>
            <w:r>
              <w:rPr>
                <w:bCs/>
                <w:i/>
              </w:rPr>
              <w:t>D – suma punktów za zaangażowanie doktoranta w pracy dydaktycznej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7" w:hanging="317"/>
              <w:rPr/>
            </w:pPr>
            <w:r>
              <w:rPr>
                <w:bCs/>
                <w:i/>
              </w:rPr>
              <w:t>W</w:t>
            </w:r>
            <w:r>
              <w:rPr>
                <w:bCs/>
                <w:i/>
                <w:vertAlign w:val="subscript"/>
              </w:rPr>
              <w:t>h</w:t>
            </w:r>
            <w:r>
              <w:rPr>
                <w:bCs/>
                <w:i/>
              </w:rPr>
              <w:t xml:space="preserve"> – wynik hospitacji przeliczony z oceny hospitalizacji (wyróżniająca = 4, bardzo dobra = 3, dobra = 2, zadowalająca = 1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7" w:hanging="317"/>
              <w:rPr/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>o</w:t>
            </w:r>
            <w:r>
              <w:rPr>
                <w:bCs/>
                <w:i/>
              </w:rPr>
              <w:t xml:space="preserve"> – ilość uwzględnionych osiągnięć (po 1 pkt. za 1 osiągnięcie, max 2 pkt.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7" w:hanging="317"/>
              <w:rPr/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>p</w:t>
            </w:r>
            <w:r>
              <w:rPr>
                <w:bCs/>
                <w:i/>
              </w:rPr>
              <w:t xml:space="preserve"> – rankingowe punkty procentowe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7" w:hanging="317"/>
              <w:rPr>
                <w:bCs/>
                <w:i/>
                <w:i/>
              </w:rPr>
            </w:pPr>
            <w:r>
              <w:rPr>
                <w:bCs/>
                <w:i/>
              </w:rPr>
              <w:t>N – ocena opiekuna naukowego przebiegu pracy naukowej doktoranta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7" w:hanging="317"/>
              <w:rPr>
                <w:bCs/>
                <w:i/>
                <w:i/>
              </w:rPr>
            </w:pPr>
            <w:r>
              <w:rPr>
                <w:bCs/>
                <w:i/>
              </w:rPr>
              <w:t>E – średnia ocen z egzaminów uzyskanych przez doktoranta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17" w:hanging="317"/>
              <w:rPr>
                <w:bCs/>
                <w:sz w:val="22"/>
                <w:szCs w:val="22"/>
              </w:rPr>
            </w:pPr>
            <w:r>
              <w:rPr>
                <w:bCs/>
                <w:i/>
              </w:rPr>
              <w:t>P</w:t>
            </w:r>
            <w:r>
              <w:rPr>
                <w:bCs/>
                <w:i/>
                <w:vertAlign w:val="subscript"/>
              </w:rPr>
              <w:t xml:space="preserve">omax </w:t>
            </w:r>
            <w:r>
              <w:rPr>
                <w:bCs/>
                <w:i/>
              </w:rPr>
              <w:t>– maksymalna liczba punktów za osiągnięcia dydaktyczne; osoby zwolnione z praktyk wpisują 2, osoby realizujące praktyki wpisują 6</w:t>
            </w:r>
          </w:p>
        </w:tc>
      </w:tr>
      <w:tr>
        <w:trPr>
          <w:trHeight w:val="23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 xml:space="preserve">Oceny z przebiegu pracy naukowej wystawione przez opiekuna naukowego: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 xml:space="preserve">Sem. zimowy </w:t>
              <w:tab/>
              <w:t>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 xml:space="preserve">Sem. letni </w:t>
              <w:tab/>
              <w:t>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Średnia N =</w:t>
              <w:tab/>
              <w:t>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Cs/>
              </w:rPr>
              <w:t xml:space="preserve">Postęp w pracy doktoranckiej </w:t>
            </w:r>
            <w:r>
              <w:rPr>
                <w:bCs/>
                <w:i/>
              </w:rPr>
              <w:t>(średnia N minimum 4.0)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TAK / NIE</w:t>
            </w:r>
            <w:r>
              <w:rPr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Zaliczone praktyki zawodowe TAK/NIE/zwolniony</w:t>
            </w:r>
            <w:r>
              <w:rPr>
                <w:bCs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Zaangażowanie w pracy dydaktycznej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Ocena z hospitacji  ________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Inne osiągnięcia ________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Cs/>
              </w:rPr>
            </w:pPr>
            <w:r>
              <w:rPr>
                <w:bCs/>
              </w:rPr>
              <w:t>Poprzedni rok akademicki ukończyłem(am) w terminie: TAK/NIE*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bCs/>
              </w:rPr>
              <w:t>Uwagi:</w:t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 Spełnienie wymagań do otrzymywania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stypendium doktoranckiego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 / NIE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zwiększenia stypendium doktoranckiego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 / NIE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>
          <w:trHeight w:val="544" w:hRule="atLeast"/>
        </w:trPr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i/>
              </w:rPr>
              <w:t>Podpis wnioskodawcy</w:t>
            </w:r>
          </w:p>
        </w:tc>
        <w:tc>
          <w:tcPr>
            <w:tcW w:w="6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bCs/>
              </w:rPr>
            </w:pPr>
            <w:r>
              <w:rPr>
                <w:i/>
              </w:rPr>
              <w:t>Podpis członka komisji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II. Opinia opiekuna naukowego/promotora* w przypadku ubiegania się o stypendium na drugim i kolejnych latach studiów doktorancki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left="6372" w:firstLine="708"/>
        <w:jc w:val="center"/>
        <w:rPr>
          <w:sz w:val="24"/>
          <w:szCs w:val="24"/>
        </w:rPr>
      </w:pPr>
      <w:r>
        <w:rPr>
          <w:i/>
        </w:rPr>
        <w:t>data i podp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I. Opinia Wydziałowej Doktoranckiej Komisji Stypendialnej w sprawie przyznania </w:t>
      </w:r>
      <w:r>
        <w:rPr>
          <w:b/>
          <w:sz w:val="22"/>
          <w:szCs w:val="22"/>
        </w:rPr>
        <w:t>stypendium doktoranckiego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misja rekomenduje/nie rekomenduje* wnioskodawcy do przyznania stypendium doktorancki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zasadnienie: …………………………………………………………………………………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jc w:val="right"/>
        <w:rPr>
          <w:i/>
          <w:i/>
        </w:rPr>
      </w:pPr>
      <w:r>
        <w:rPr>
          <w:i/>
        </w:rPr>
        <w:t>podpis przewodniczącego WD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V. Opinia Wydziałowej Doktoranckiej Komisji Stypendialnej w sprawie przyznania </w:t>
      </w:r>
      <w:r>
        <w:rPr>
          <w:b/>
          <w:sz w:val="22"/>
          <w:szCs w:val="22"/>
        </w:rPr>
        <w:t>zwiększenia stypendium doktoranckiego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nioskodawca uzyskał ……………. pkt i znalazł się/nie znalazł się* w grupie liczącej nie więcej niż 30% najlepszych doktorant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isja rekomenduje/nie rekomenduje* wnioskodawcy do przyznania zwiększenia stypendium doktorancki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zasadnienie: …………………………………………………………………………………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………………………………</w:t>
      </w:r>
    </w:p>
    <w:p>
      <w:pPr>
        <w:pStyle w:val="Normal"/>
        <w:jc w:val="right"/>
        <w:rPr>
          <w:i/>
          <w:i/>
        </w:rPr>
      </w:pPr>
      <w:r>
        <w:rPr>
          <w:i/>
        </w:rPr>
        <w:t>podpis przewodniczącego WDKS</w:t>
      </w:r>
    </w:p>
    <w:p>
      <w:pPr>
        <w:pStyle w:val="Normal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145</wp:posOffset>
                </wp:positionH>
                <wp:positionV relativeFrom="paragraph">
                  <wp:posOffset>278130</wp:posOffset>
                </wp:positionV>
                <wp:extent cx="5843905" cy="3860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9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niepotrzebne skreśli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 dotyczy wniosku o przyznanie zwiększenia stypendium doktoranc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5pt;height:30.4pt;mso-wrap-distance-left:9.05pt;mso-wrap-distance-right:9.05pt;mso-wrap-distance-top:0pt;mso-wrap-distance-bottom:0pt;margin-top:21.9pt;mso-position-vertical-relative:text;margin-left:-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niepotrzebne skreśli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 dotyczy wniosku o przyznanie zwiększenia stypendium doktoranc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1z1">
    <w:name w:val="WW8Num21z1"/>
    <w:qFormat/>
    <w:rPr>
      <w:rFonts w:ascii="Cambria" w:hAnsi="Cambria" w:eastAsia="Times New Roman" w:cs="Cambria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strike w:val="false"/>
      <w:dstrike w:val="false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8z0">
    <w:name w:val="WW8Num38z0"/>
    <w:qFormat/>
    <w:rPr/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Verdana" w:hAnsi="Verdana" w:cs="Arial"/>
      <w:color w:val="00000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ytuZnak">
    <w:name w:val="Tytuł Znak"/>
    <w:basedOn w:val="Domylnaczcionkaakapitu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Verdana" w:hAnsi="Verdana" w:cs="Arial"/>
      <w:color w:val="000000"/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43:00Z</dcterms:created>
  <dc:creator>mmikulska</dc:creator>
  <dc:description/>
  <cp:keywords/>
  <dc:language>en-US</dc:language>
  <cp:lastModifiedBy>mabramowska</cp:lastModifiedBy>
  <cp:lastPrinted>2014-12-15T15:21:00Z</cp:lastPrinted>
  <dcterms:modified xsi:type="dcterms:W3CDTF">2014-12-15T14:25:00Z</dcterms:modified>
  <cp:revision>10</cp:revision>
  <dc:subject/>
  <dc:title/>
</cp:coreProperties>
</file>